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6 Disco-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6 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1 1 1 1 1 1 1  7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8    2 2 2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5"/>
        <w:gridCol w:w="927"/>
        <w:gridCol w:w="1040"/>
        <w:gridCol w:w="2837"/>
        <w:gridCol w:w="2273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усо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овчук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3"/>
        <w:gridCol w:w="1014"/>
        <w:gridCol w:w="1137"/>
        <w:gridCol w:w="3105"/>
        <w:gridCol w:w="248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ус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овчук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00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